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b/>
          <w:b/>
          <w:bCs/>
          <w:color w:val="004489"/>
          <w:sz w:val="56"/>
          <w:szCs w:val="56"/>
          <w:lang w:val="en-US" w:eastAsia="en-US"/>
        </w:rPr>
      </w:pPr>
      <w:r>
        <w:rPr>
          <w:rFonts w:cs="JasmineUPC" w:ascii="JasmineUPC" w:hAnsi="JasmineUPC"/>
          <w:b/>
          <w:bCs/>
          <w:color w:val="00448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137795</wp:posOffset>
                </wp:positionV>
                <wp:extent cx="6696075" cy="590550"/>
                <wp:effectExtent l="10160" t="9525" r="9525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ook Antiqua" w:hAnsi="Book Antiqua" w:eastAsia="Calibri" w:cs="Book Antiqua"/>
                                <w:color w:val="auto"/>
                                <w:lang w:val="en-US" w:bidi="ar-SA"/>
                              </w:rPr>
                              <w:t>Frog Scientist/Wildlife Biologi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10.85pt;width:527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Book Antiqua" w:hAnsi="Book Antiqua" w:eastAsia="Calibri" w:cs="Book Antiqua"/>
                          <w:color w:val="auto"/>
                          <w:lang w:val="en-US" w:bidi="ar-SA"/>
                        </w:rPr>
                        <w:t>Frog Scientist/Wildlife Biologist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207010</wp:posOffset>
                </wp:positionV>
                <wp:extent cx="6743700" cy="612838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12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ob &amp; Name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How many of you enjoy going to the zoo?  Would you like to study animals and other wildlife in their natural habitat?  I know that I certainly did and that is why I decided to become a wildlife biologist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Why I chose this career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(Hobbies and Interest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My name is __________________________ and I would like to share with you why I decided to become a wildlife biologist.  As a kid, I always enjoyed being outside and I was always messing with bugs and other things in nature.  I can even remember catching a snake and showing it to my parents, however my mom wasn’t too thrilled about that.  In my own exploration I became particularly interested in frogs.  The way they move, their tongues, and the fact that the can function on both land and water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duca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s I went through school I was particularly interested in biology and in college I was fortunate enough to do some research on frogs.  Ever since that research experience, I have been collecting as much information on frogs as I can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alary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As a frog scientist, I make around 56,500 dollars a year.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ork Duties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s a part of my job I study frogs in their natural habitat and assess how the environment and industry affects them, I coordinate preventive programs to control the outbreak of wildlife diseases and I work with zoos to create an environment that best suits their frog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6.3pt;width:530.95pt;height:48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ob &amp; Name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How many of you enjoy going to the zoo?  Would you like to study animals and other wildlife in their natural habitat?  I know that I certainly did and that is why I decided to become a wildlife biologist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Why I chose this career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(Hobbies and Interest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My name is __________________________ and I would like to share with you why I decided to become a wildlife biologist.  As a kid, I always enjoyed being outside and I was always messing with bugs and other things in nature.  I can even remember catching a snake and showing it to my parents, however my mom wasn’t too thrilled about that.  In my own exploration I became particularly interested in frogs.  The way they move, their tongues, and the fact that the can function on both land and water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duca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s I went through school I was particularly interested in biology and in college I was fortunate enough to do some research on frogs.  Ever since that research experience, I have been collecting as much information on frogs as I can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alary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As a frog scientist, I make around 56,500 dollars a year.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ork Duties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s a part of my job I study frogs in their natural habitat and assess how the environment and industry affects them, I coordinate preventive programs to control the outbreak of wildlife diseases and I work with zoos to create an environment that best suits their frog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 Sample Script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53:00Z</dcterms:created>
  <dc:creator>Vanessa Stevens</dc:creator>
  <dc:description/>
  <dc:language>en-US</dc:language>
  <cp:lastModifiedBy>Jackson</cp:lastModifiedBy>
  <dcterms:modified xsi:type="dcterms:W3CDTF">2012-10-01T14:53:00Z</dcterms:modified>
  <cp:revision>2</cp:revision>
  <dc:subject/>
  <dc:title/>
</cp:coreProperties>
</file>